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6.pct" ContentType="image/x-pict"/>
  <Override PartName="/word/media/image7.pct" ContentType="image/x-pict"/>
  <Override PartName="/word/media/image8.png" ContentType="image/png"/>
  <Override PartName="/word/media/image10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CON 101   Principles of Macroeconomics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00800" cy="392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8" t="-323" r="-198" b="-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37300" cy="165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CON 102   Principles of Microeconomics 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08700" cy="1358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72200" cy="1373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CON 125  Research Methods and Term Papers in Economics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676900" cy="166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42000" cy="3632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7" t="-348" r="-217" b="-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CON 201  Understanding Globalization: The Impact of Social, Political and Economic Change  (2002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10300" cy="1816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4" t="-694" r="-204" b="-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92800" cy="171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CON 215  Survey of Current issues (2007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94400" cy="2082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1" t="-606" r="-211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08700" cy="2717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7" t="-465" r="-207" b="-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ng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6:05:00Z</dcterms:created>
  <dc:creator>Sara McKinnon</dc:creator>
  <dc:description/>
  <dc:language>en-US</dc:language>
  <cp:lastModifiedBy>Sara McKinnon</cp:lastModifiedBy>
  <dcterms:modified xsi:type="dcterms:W3CDTF">2009-09-27T07:57:00Z</dcterms:modified>
  <cp:revision>3</cp:revision>
  <dc:subject/>
  <dc:title/>
</cp:coreProperties>
</file>